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30"/>
        <w:gridCol w:w="3168"/>
        <w:gridCol w:w="3168"/>
        <w:gridCol w:w="2934"/>
        <w:gridCol w:w="2250"/>
        <w:gridCol w:w="2250"/>
      </w:tblGrid>
      <w:tr>
        <w:trPr>
          <w:trHeight w:val="450" w:hRule="atLeast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 xml:space="preserve">Sample School Professional Development Plan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tember 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rict Focu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tober 1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ilding Focu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ember 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e Level Meeting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ember 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ilding Foc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uary 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rict Focus</w:t>
            </w:r>
          </w:p>
        </w:tc>
      </w:tr>
      <w:tr>
        <w:trPr>
          <w:trHeight w:val="953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sential Quest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hy mapping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can mapping serve as a Hub for all school improvement effort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3"/>
              </w:numPr>
              <w:ind w:left="360" w:right="-108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can curriculum mapping be used as a tool to integrate and support the various district initiatives?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ow can mapping support us in  the alignment proces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can we improve the quality of our map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w can I ensure my assessments are quality assessments?</w:t>
            </w:r>
          </w:p>
        </w:tc>
      </w:tr>
      <w:tr>
        <w:trPr>
          <w:trHeight w:val="1430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ont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urriculum Mapping can serve as a Hub for all school improvement effor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trict Go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ilding Goa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mple curriculum map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nections with other initiativ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urriculum Mapping can serve as a Hub for all school improvement efforts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ample curriculum maps with integrated reading and problem-solving skills and strategies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y Coaching checklist/rubric</w:t>
            </w:r>
          </w:p>
          <w:p>
            <w:pPr>
              <w:pStyle w:val="Normal"/>
              <w:ind w:left="360"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ignment strategies can strengthen maps and impact student achievem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view K-5 Math curriculum ma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tegies to ensure alignment in the map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1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here are coaching strategies that can be used to improve the quality of maps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aching protocol and rubric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uality lens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ind w:right="-1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y "unpacking" the assessment you can tighten the alignment in maps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formance Task(s) refinemen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108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er Coaching Review of Task(s)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Skill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lain and relate connections to “Big Picture” and the mapping proc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view building goals and connect them to the Building Staff Development Pl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view sample quality curriculum ma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ify information gleaned from map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l integration strategy for reading and problem-solving skill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er coach for quality using coaching checklist/rubric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grate reading and problem- solving strategies/skills in curriculum map(s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visit math strands, scaffold skills and hook to benchmar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ok performance tasks to benchmarks and coach for qual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e alignment strategies to revise map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oss check individual maps with reading benchmarks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rk in pairs and use coaching protocols , rubric, and quality lenses to refine the map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l strategy to refine performance task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e peer coaching protocol to ensure quali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ine performance assessments using strateg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velop additional tasks where appropriate</w:t>
            </w:r>
          </w:p>
        </w:tc>
      </w:tr>
      <w:tr>
        <w:trPr>
          <w:trHeight w:val="1439" w:hRule="atLeast"/>
          <w:cantSplit w:val="true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16" w:type="dxa"/>
              <w:right w:w="216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tured information from activit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ne unit map complete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p(s) that reflect integration strategies/skills completed and submitted to Building Curriculum Facilitator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aft of revised math strands, scaffolded skills, and benchmar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vised Math map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formance Tasks that reflect revisions submitted to Building Curriculum Facilitato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296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57:00Z</dcterms:created>
  <dc:creator>Jill Haight</dc:creator>
  <dc:description/>
  <dc:language>en-US</dc:language>
  <cp:lastModifiedBy>Ann</cp:lastModifiedBy>
  <cp:lastPrinted>2001-10-30T13:44:00Z</cp:lastPrinted>
  <dcterms:modified xsi:type="dcterms:W3CDTF">2009-07-20T12:57:00Z</dcterms:modified>
  <cp:revision>2</cp:revision>
  <dc:subject/>
  <dc:title>Teacher’s Name</dc:title>
</cp:coreProperties>
</file>